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8.11.2019         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9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9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9 года  по  доходам в сумме 20 516 901,39 рублей, по расходам в сумме 18 900 390,69 рублей с превышением расходов над доходами в сумме 1 616 510,70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19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9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9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9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В. Алейник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бщего отдела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9-11-26T10:38:00Z</cp:lastPrinted>
  <dcterms:modified xsi:type="dcterms:W3CDTF">2019-11-26T14:07:00Z</dcterms:modified>
  <cp:revision>128</cp:revision>
  <dc:subject/>
  <dc:title>РОССИЙСКАЯ  ФЕДЕРАЦИЯ</dc:title>
</cp:coreProperties>
</file>